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200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drawing>
          <wp:inline distT="0" distB="0" distL="0" distR="0">
            <wp:extent cx="6372225" cy="901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72" t="-3" r="-5" b="7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901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6" w:gutter="0" w:header="709" w:top="851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1" w:gutter="0" w:header="709" w:top="1134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8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реализации государственной программы Челябинской области «Содействие занятости населения Челябинской области» на 2019 год и плановый период 2020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2268"/>
        <w:gridCol w:w="3119"/>
        <w:gridCol w:w="1701"/>
        <w:gridCol w:w="1653"/>
        <w:gridCol w:w="1418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, ведомственных целевых программ, направлений отдельных мероприятий государственной программы, контрольного соб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за исполнение государственной программы, подпрограммы, мероприятия, контрольного события &lt;2&gt;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й результат реализации мероприятия государственной программы,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ок начала реализации мероприятия государствен-ной программы, подпрограммы, мероприятия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ок окончания реализации мероприятия государствен-ной программы, подпрограммы (дата контрольного события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ем ресурсного обеспечения мероприятия государственной программы, подпрограммы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лей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д планового пери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по государственной программе Челябинской области «Содействие занятости населения Челябинской област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ГУТиЗН Челябинской области Смирнов В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1.01.201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136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: 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592700,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20786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056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: 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592859,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207771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правление 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я содействия занятости безработны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.01.201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1.1. Предоставление государственной услуги по содействию гражданам в поиске подходящей работы, а работодателям в подборе необходим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рудоустроено при содействии службы занятости граждан на постоянной и временной основе в 2019-2020 гг. ежегодно 57920 человек, в том числе 28960 безработных гражд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1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ктуализированы сведения о вакансиях, размещаемых в Информационно-аналитической системе Общероссийская база вакансий «Работа в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1.2. Предоставление государственной услуги по организации ярмарок вакансий и учебных рабочи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няли участие в мероприятия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2019-2020 гг. ежегодно 65000 челове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4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470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1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 сайте </w:t>
            </w:r>
            <w:r>
              <w:rPr>
                <w:rFonts w:cs="Times New Roman" w:ascii="Times New Roman" w:hAnsi="Times New Roman"/>
                <w:color w:val="000000"/>
              </w:rPr>
              <w:t xml:space="preserve">ГУТиЗН Челябинской области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публикован план мероприятий ОКУ ЦЗН для граждан и работодателей, в том числе мероприятий по организации ярмарок вакансий и учебных рабочих мест: общегородских, специализированных, мини-ярмарок и д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1.3. Формирование банка данных вакансий Челябинской области, в т.ч. специализированного банка вакансий для инвалидов и несовершеннолетних граждан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акансий     в 2019-2020 гг. ежегодно 144500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твержден ежегодный План мероприятий ОКУ ЦЗН по межведомственному взаимодействию и информационной компании для населения и работодателей по содействию занятости инвалидов, женщин, воспитывающих несовершеннолетних детей, обеспечение для них доступности проф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1.4. Организация и проведение специальных мероприятий по профилированию безработных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хвачено профилированием граждан, признанных безработны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2019-2020 гг.  ежегодно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зультаты профилирования граждан, признанных безработными, внесены в ПТК «СОИ СЗН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1.5. Предоставление государственной услуги по организации проведения оплачиваемых обществен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рудоустроено на обществен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2019-2020 гг. 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31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317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1.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ставлен список свободных рабочих мест для направления на оплачиваемые общественные работы граждан, зарегистрированные в ОКУ ЦЗН в целях поиска подходящей работы, и безработны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ероприятие 1.6. Предоставление государственной услуги по организации временного трудоустройства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есовершеннолетних граждан в возрасте от 14 до 18 лет в свободное от учебы время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езработных граждан, испытывающих трудности в поиске работы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работных граждан в возрасте от 18 до 20 лет, имеющих среднее профессиональное образование и ищущих работу впер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ременно трудоустроен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2019-2020 гг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есовершеннолетних граждан в возрасте от 14 до 18 лет в свободное от учебы время ежегодно 13200 человек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езработных граждан, испытывающих трудности в поиске работы ежегод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800 человек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работных граждан в возрасте от 18 до 20 лет, имеющих среднее профессиональное образование и ищущих работу впервые ежегодно 1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77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7779,8</w:t>
            </w:r>
          </w:p>
        </w:tc>
      </w:tr>
      <w:tr>
        <w:trPr>
          <w:trHeight w:val="16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1.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ключены договоры ОКУ ЦЗН с работодателями по организации и проведению временных работ для безработных граждан, испытывающих трудности в поиске рабо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6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ероприятие 1.7. Предоставление государственной услуги по информированию о положении на рынке труда в Челябинской области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гулярное информирование населения и работодателей о положении на рынке труда, ситуации с безработицей и занятостью населения, всех направлениях деятельности органов службы занятости населения Челябинской области посредством: размещения информации о положении на рынке труда в средствах массовой информации; выпуска информационно-аналитических и справочных  материалов (сборники, брошюры, буклеты, плакаты, памятки, листовки и другие); публичное информирование посредством выступления на  радио, телевидении, интернет-ресурсах; организация мероприятий массового, публичного характера (проведение информационных встреч, бесед); проведение информационных акций, организация консультационных пунктов; формирование информационных каналов ОКУ ЦЗН, создание стендовой рекламы в учебных заведениях Челяби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информационно-аналитического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рова Е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лучили государственную услугу в 2019-2020 гг. ежегодно 1250,0 тыс. чел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29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1.7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а информационная акция «Дни службы занятости» с 1 по 3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информационно-аналитического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рова Е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.04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.04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1.8. Предоставление государственной услуги по организации сопровождения при содействии занятост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учили государственную услугу </w:t>
            </w:r>
            <w:r>
              <w:rPr>
                <w:rFonts w:cs="Times New Roman" w:ascii="Times New Roman" w:hAnsi="Times New Roman"/>
              </w:rPr>
              <w:t>по организации сопровожде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содействии занятости инвалидо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 2019-2020 гг.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жегодно 10% инвалидов, обратившихся в органы службы занятости населения в целях поиска подходяще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1.8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 мониторинг трудоустройства инвалидов на рабочих местах, в том числе оборудованных (оснащенных) для работы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.06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.1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.06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.12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правление 2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беспечение сбалансированности спроса и предложения рабочей силы, повышение конкурентоспособности граждан на рынке труда, повышение территориальной мобильности трудовых ресур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.01.201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1.12.2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ероприятие 2.1. Предоставление государственной услуги по профессиональному обучению и дополнительному профессиональному образованию, включая обучение в другой местности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езработных граждан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енщин в период отпуска по уходу за ребенком до достижения им возраста трех лет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лучили государственную услугу в 2019-2020 гг.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зработные граждане ежегодно 510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женщины в период отпуска по уходу за ребенком до достижения им возраста трех лет ежегодно 13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езанятые граждане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жегодно 12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380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3802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2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а потребность организаций в квалифицированном персонале и осуществлен подбор кандидатур из числа безработных на переобучение с учетом требований на создаваемых (модернизируемых)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.12.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2.2. Предоставление государственной услуги по организации профессиональной ориентации граждан в целях выбора сферы деятельности (профессии), трудоустройства,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лучили государственную услугу в 2019-2020 гг. ежегод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7200 челове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2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убликован рейтинг востребованности профессий рабочих и служащих в Челябинской области на сайте ГУТиЗН 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2.3. Предоставление государственной услуги по психологической поддержке безработны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лучили государственную услугу в 2019-2020 гг. ежегод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0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2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25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2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информированы заявители государственной услуги по психологической поддержке безработных граждан о порядке и сроках предоставления государственной услуги в целях обеспечения доступнос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формации для заявителей в форме индивидуального или публичного (устного или письменного) информирования (при личном приеме, с использованием средств телефонной связи, электронной почты, посредством публикаций в средствах массовой информации, издания информационных материалов (брошюр, памяток, буклетов и так далее), размещения информации на Едином портал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ероприятие 2.4. Предоставление государственной услуги по социальной адаптации безработных граждан на рынке тру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лучили государственную услугу в 2019-2020 гг. ежегод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2.4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 мониторинг исполнения государственных заданий ОКУ ЦЗН на предоставление государствен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42" w:right="-109" w:firstLine="142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highlight w:val="magenta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2.5. Мониторинг и прогнозирование состояния рынка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информационно-аналитического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рова Е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лен мониторинг и прогнозирование состояния рынк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2.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правлены в Минэкономразвития Челябинской области основные показатели регионального рынка труда, представляемые для разработки прогноза социально-экономического развития Челябинской области на очередной год и планов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информационно-аналитического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рова Е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8.20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8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ероприятие 2.6. Предоставление государственной услуги по содействию самозанятости безработных граждан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фессиональное консультирование незанятых граждан в целях определения возможностей их эффективной деятельности в качестве предпринимате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формирование о возможностях обучения основам малого бизнес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бучение безработных граждан основам предпринимательства и профессиям, способствующим самозанятост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безработным гражданам правовой, финансовой и организационной помощи в организации собственного дела; сотрудничество с организациями, содействующими развитию предпринимательства, с целью развития самозанятости и предпринимательской инициативы безработны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лучили государственную услугу по содействию предпринимательству и самозанятости безработ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2019-2020 гг. ежегод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0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числа получивших услуги по самозанятости открыли собственное дело ежегодно 300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2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255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2.6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ализованы мероприятия Дорожной карты улучшения показателей и внедрения лучших практ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ционального рейтинга состояния инвестиционного климата в субъектах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я малого и среднего предпринимательства в Челябинской области по разделу «В4. Качество и доступность трудовых ресурсов», показателю «В4.2 Удовлетворенность предпринимателей доступностью трудовых ресурсов необходимой квалифик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2.7. Предоставление государственной услуги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вой миграции и альтернативной гражданской службы Мартынова Е.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лучили государственную услугу в 2019-2020 гг. ежегод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90 чел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1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169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2.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ведена в актуальное состояние информация, размещенная в Информационно-аналитической системе Общероссийская база вакансий «Работа в России», направленная на повышение трудовой мобильности, включая инвестиционные проекты, региональные программы в сфере занятост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2.8. Выдача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вой миграции и альтернативной гражданской службы Мартынова Е.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иностранных работник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2019 г. – 1300 челове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2020 г. – 120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2.8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еден анализ сведений о вакансиях и гражданах, ищущих работу, в ПТК «СОИ СЗН», и подготовлено решение целесообразности/нецелесообразности о привлечении и об использовании иностранны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вой миграции и альтернативной гражданской службы Мартынова Е.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0.06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е 2.9. Организация работы по определению потребности в привлечении иностранных работников и подготовке предложений по объемам квот на осуществление иностранными гражданами трудовой деятельности в Челяби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вой миграции и альтернативной гражданской службы Мартынова Е.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а потребность в привлечении иностранных работников и подготовлены предложения по объемам квот на осуществление иностранными гражданами трудовой деятельности в Челяби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2.9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смотрены заявки работодателей на привлечение иностранной рабочей силы на Межведомственной комиссии Челябинской области по вопросам привлечения и использования иностранных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вой миграции и альтернативной гражданской службы Мартынова Е.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03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6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0.09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правление 3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циальная поддержка безработных граждан и обеспечение осуществления полномочий органов службы занятост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бухгалтерского учета, отчетности и финансово-экономического анали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ова О.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.01.201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.12.2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ероприятие 3.1. Осуществление социальных выплат безработным гражданам всего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собия по безработице безработным граждан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, в том числе в период временной нетрудоспособ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енсии, назначенной по предложению органов службы занятости на период до наступления возраста, дающего право на установление трудовой пенсии по старости, в том числе назначаемой досро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лата услуг кредитной организации за перечисление выплат, оплата почтов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я осуществления переданного полномоч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бухгалтерского учета, отчетности и финансово-экономического анали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ова О.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уществили социальные выплаты в 2019-2020 гг.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учили пособие по безработице в среднемесячном исчислен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жегодно 25128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лучили стипенди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жегодно 879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лучили пенси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жегодно 727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лата услуг кредитной организации за перечисление выплат; организация осуществления переданного 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195617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12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199612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0078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ное событие 3.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готовлен проект Акта сверки с Рострудом исходных данных для расчета объемов субвенций, предоставляемых из федерального бюджета бюджету Челябинской области на реализацию переданного полномочия Российской Федерации по осуществлению социальных выплат гражданам, признанным в установленном порядке безработными, а также параметров для уточнения объемов субвенций бюджету Челябинской области на реализацию переданного полномочия Российской Федерации по осуществлению социальных выплат гражданам, признанным в установленном порядке безработ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бухгалтерского учета, отчетности и финансово-экономического анали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ова О.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.07.2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ероприятие </w:t>
            </w:r>
            <w:r>
              <w:rPr>
                <w:rFonts w:cs="Times New Roman" w:ascii="Times New Roman" w:hAnsi="Times New Roman"/>
                <w:color w:val="000000"/>
              </w:rPr>
              <w:t>3.2. Осуществление контроля за обеспечением государственных гарантий в области занятости населения, за исключением государственных гарантий, предусмотренных подпунктом 11 пункта 3 статьи 7 Закона Российской Федерации «О занятости населения в Российской Федерации»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ой функции по контролю за регистрацией инвалидов в качестве безработны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ой функции по контролю за приемом на работу инвалидов в пределах установленной кв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ведомственного контроля в сфере занятости на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озд О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уществлен контроль за регистрацией инвалидов в качестве безработных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проверок соблюдения юридическими лицами и индивидуальными предпринимателями в Челябинской области законодательства в сфере занятости населения безработных гражда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2019-2020 гг. ежегодн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3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Утвержден приказом ГУТиЗН Челябинской области ежегодный план проведения выездных и документарных проверок ОКУ ЦЗ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ведомственного контроля в сфере занятости на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озд О.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1.12.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0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ероприятие </w:t>
            </w:r>
            <w:r>
              <w:rPr>
                <w:rFonts w:cs="Times New Roman" w:ascii="Times New Roman" w:hAnsi="Times New Roman"/>
                <w:color w:val="000000"/>
              </w:rPr>
              <w:t xml:space="preserve">3.3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еятельности органов службы занятости населения, всег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КУ ЦЗН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ом числ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а на имущество организаций, земельного и транспортного налог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ОКУ ЦЗН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ОКУ ЦЗН по плану информатизации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ация процессов предоставления ОКУ ЦЗН государственных услуг, в том числе в электронной форме, а также представления ими документов и сведений, необходимых для предоставления государственных услуг, с использованием инфраструктуры электронного правительства в Челябинской области и федеральных государственных информ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информационно-коммуникационных технологий для защиты информации и ИСПДн службы занятости населения Челябин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ация процессов управлен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аппаратных вычислительных средств для обеспечения функционирования ПТК «СОИ СЗН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беспечение функционирования ПТК «СОИ СЗН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ключение (обеспечение доступа) к внешним информационным ресурса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государственных функций Главного управления по труду и занятости населения,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лата налога на имущество организаций, земельного и транспортного налог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Главного управления по труду и занятости населения, в том числе заработная плата, коммунальные услуги, вс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мероприятия Главного управления по труду и занятости населения по плану информатизаци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ация процессов оказания областной службой занятости населения государственных услуг, в том числе в электронной форме, а также представления ею документов и сведений, необходимых для предоставления государственных услуг с использованием инфраструктуры электронного правительства в Челябинской области и федеральных государственных информационных систе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ьзование информационно-коммуникационных технологий для   защиты информации и информационных систем персональных данных (ИСПДн)   службы занятости населения Челябин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атизация процессов управлен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беспечение управленческой деятельности; подключение (обеспечение доступа) к внешним информационным ресур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бухгалтерского учета, отчетности и финансово-экономического анали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ова О.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дельный вес граждан, удовлетворенных полнотой, доступностью и качеством государственных услуг в области содействия занятости населения в общей численности опрошенных граждан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2019-2020 гг. ежегодно 88,0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50622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80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835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4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24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2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50616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94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1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982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4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1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215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,0</w:t>
            </w:r>
          </w:p>
        </w:tc>
      </w:tr>
      <w:tr>
        <w:trPr>
          <w:trHeight w:val="15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3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ы отчеты о результатах деятельности областных казенных учреждений и об использовании закрепленного за ними государственного имущества</w:t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бухгалтерского учета, отчетности и финансово-экономического анали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ова О.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5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.05.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3.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ан проект плана информатизации ГУТиЗН Челябинской области на очередной финансовый год и планов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автоматизированных систем 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мсонова О.Ю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.08.201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8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4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действие занятости граждан, особо нуждающихся в социальной защите и испытывающих трудности в поиске работы, в том числе сопровождение инвалидов молодого возраста при трудоустройст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.01.201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43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9303,6</w:t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1. Предоставление субсидий юридическим лицам (за исключением субсидий государственным (муниципальным) учреждениям), индивидуальным предпринимателям, на возмещение затрат на содействие занятости инвалидов, включая инвалидов молодого возраста, в том числе с организацией наставни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трудоустроенных инвалидов, включая инвалидов молодого возраста, в том числе с наставника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19-2020 гг. ежегодно 10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ятых инвалидов молодого возраста, нашедших работу в течение 3 месяцев после прохождения профессионального обучения (по направлению ОКУ Ц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2019 г. – 25,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2020 г. – 30,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ятых инвалидов молодого возраста, нашедших работу в течение 6 месяцев и более после прохождения профессионального обучения (по направлению ОКУ ЦЗ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9 г. – 25,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2020 г. – 30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0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017,2</w:t>
            </w:r>
          </w:p>
        </w:tc>
      </w:tr>
      <w:tr>
        <w:trPr>
          <w:trHeight w:val="8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ое событие 4.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а регистрация докумен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х лиц, индивидуальных предпринимателе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журнале входящих документов и присвоен каждому пакету документов регистрационный номер для принятия решения о предоставлении субсид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м лицам (за исключением субсидий государственным (муниципальным) учреждениям), индивидуальным предпринимателя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на возмещение затрат на содействие занятости инвалидов либо об отказе в ее предоставл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4.2. Профессиональное обучение и дополнительное профессиональное образование инвалидов молодого возраста, являющихся безработ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инвалидов молодого возраста, прошедших профессиональное обучение и дополнительное профессиональное образование по направлению ОКУ ЦЗН, от численности обратившихся в ОКУ ЦЗН безработных инвалидов молодого возра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19 г. – 8,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2020 г. </w:t>
            </w:r>
            <w:r>
              <w:rPr>
                <w:rFonts w:cs="Times New Roman" w:ascii="Times New Roman" w:hAnsi="Times New Roman"/>
              </w:rPr>
              <w:t>– 10,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4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а потребность организаций в квалифицированном персонале и осуществлен подбор кандидатур из числа инвалидов молодого возраста, являющихся безработ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.12.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4.3. Социальная адаптация инвалидов молодого возраста путем взаимодействия с инвалидом с целью уточнения его пожеланий и готовности к реализации мер по трудоустройству, выявления барьеров, препятствующих трудоустройству, информирования его об имеющихся возможностях содействия занятости; содействия в составлении резюме, направления его работодателям (как потенциальным, так и желающим взять на работу конкретного инвали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инвалидов молодого возраста, получивших государственную   услугу по социальной адаптации безработных граждан, от численности безработных инвалидов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2019-2020 гг. </w:t>
            </w:r>
            <w:r>
              <w:rPr>
                <w:rFonts w:cs="Times New Roman" w:ascii="Times New Roman" w:hAnsi="Times New Roman"/>
                <w:color w:val="000000"/>
              </w:rPr>
              <w:t xml:space="preserve"> ежегодно 50,0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4.3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 мониторинг реализации мероприятий по предоставлению государственной услуги по социальной адаптации инвалидов молодого возраста, являющихся безработ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.12.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4.4. Содействие в поиске подходящей  работы с учетом рекомендуемых в индивидуальной программе реабилитации или абилитации мероприятий, направленных на сопровождение инвалидов молодого возраста при трудоустройстве, в том числе анализ вакансий и проведение необходимых консультаций с работодателями для подбора возможных предложений по трудоустройству инвалидов молодого возраста; оказание работодателям методической помощи по организации сопровождения инвалидов молодого возраста при трудоустрой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трудоустроенных инвалидов, включая инвалидов молодого возраста, в том числе с наставника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2019-2020 гг. ежегодно 100 человек; доля инвалидов молодого возраста, получивших государственную услугу по содействию </w:t>
            </w:r>
            <w:r>
              <w:rPr>
                <w:rFonts w:cs="Times New Roman" w:ascii="Times New Roman" w:hAnsi="Times New Roman"/>
              </w:rPr>
              <w:t>в поиске подходящей работы</w:t>
            </w:r>
            <w:r>
              <w:rPr>
                <w:rFonts w:cs="Times New Roman" w:ascii="Times New Roman" w:hAnsi="Times New Roman"/>
                <w:color w:val="000000"/>
              </w:rPr>
              <w:t xml:space="preserve">, от численности молодых инвалидов, обратившихся в ОКУ ЦЗН в целях поиска работы, составит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2019-2020 г.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4.4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 мониторинг реализации мероприятий по предоставлению государственной услуги по содействию в поиске подходящей работы инвалидам молодого возраста, обратившимся в ОКУ ЦЗН в целях поиск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.12.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4.5. Предоставление субсидий индивидуальным предпринимателям из числа инвалидов, в том числе инвалидов молодого возраста, на возмещение затрат на создание собствен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инвалидов, в том числе инвалидов молодого возраста, открывших собственное дело,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 2019-2020 г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 – 1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76,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ое событие 4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регистрация документов предпринимателя в журнале входящих документов и присвоен каждому пакету документов регистрационный номер для принятия решения о предоставлении субсид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ндивидуальным предпринимателям из числа инвалидов, в том числе инвалидов молодого возраста, на возмещение затрат на создание собствен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2.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ероприятие 4.6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 на возмещение затрат на содействие занятости граждан, освобожденных из учреждений, исполняющих наказание в виде лишения своб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доустроенных граждан, освобожденных из УИН в виде лишения свобод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9-2020 гг. ежегодно 4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lang w:eastAsia="ru-RU"/>
              </w:rPr>
              <w:t>20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lang w:eastAsia="ru-RU"/>
              </w:rPr>
              <w:t>2005,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4.6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а регистрация докумен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х лиц, индивидуальных предпринимателе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журнале входящих документов и присвоен каждому пакету документов регистрационный номер для принятия решения о предоставлении субсид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м лицам (за исключением субсидий государственным (муниципальным) учреждениям), индивидуальным предпринимателя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возмещение затрат на содействие занятости граждан, освобожденных из учреждений, исполняющих наказание в виде лишения своб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2.20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ероприятие 4.7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на возмещение затрат на содействие занятости несовершеннолетних граждан в возрасте от 14 до 18 лет, находящихся в трудной жизненной ситу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трудоустроенных несовершеннолетних граждан </w:t>
            </w:r>
            <w:r>
              <w:rPr>
                <w:rFonts w:cs="Times New Roman" w:ascii="Times New Roman" w:hAnsi="Times New Roman"/>
              </w:rPr>
              <w:t>в возрасте от 14 до 18 лет, находящихся в трудной жизненной ситу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(сироты; инвалиды; из семей безработных граждан; многодетных и неполных семей; состоящие на учете в отделах по делам несовершеннолетних территориальных отделов полиции; осужденные к наказанию, не связанному с лишением свободы; освобожденные из специальных учебно-воспитательных учреждений закрытого типа, воспитательных коло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19 г. – 20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50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4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4.7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а регистрация докумен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х лиц, индивидуальных предпринимателе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 журнале входящих документов и присвоен каждому пакету документов регистрационный номер для принятия решения о предоставлении субсид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дическим лицам (за исключением субсидий государственным (муниципальным) учреждениям), индивидуальным предпринимателя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возмещение затрат на содействие занятости несовершеннолетних граждан в возрасте от 14 до 18 лет, нахо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ероприятие 4.8. Информирование о содействии занятости граждан, особо нуждающихся в социальной защите и испытывающих трудности в поиске работы, и о мероприятиях, направленных на сопровождение инвалидов молодого возраста при трудоустройстве: информирование через средства массовой информации и интернет-ресурсы; выпуск печатной продукции (брошюры, буклеты, листовки и другие); организация мероприятий массового, публичного характера (проведение информационных встреч, бесе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информационно-аналитического отдела Кабирова Е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публикованных информационных материалов по информированию о содействии занятости граждан, особо нуждающихся в социальной защите и испытывающих трудности в поиске работ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19-2020 гг. ежегодно 5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наименований изданной печатной продукции по информированию о содействии занятости граждан, особо нуждающихся в социальной защите и испытывающих трудности в поиске работы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19-2020 гг. ежегодно 4 еди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0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4.8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 государственный контракт на оказание услуги по изготовлению печатной продукции по информированию о содействии занятости граждан, особо нуждающихся в социальной защите и испытывающих трудности в поиск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формационно-аналитического отдела Кабирова Е.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2.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Дополнительные мероприятия по стабилизации ситуации на рынке труда Челябинской област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.01.201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107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5.1. Организация трудоустройства безработных граждан, проживающих в моно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трудоустро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безработных граждан, проживающих в моногородах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9 г. – 100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.01.201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5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 мониторинг реализации мероприятий по предоставлению государственной услуги по содействию в поиске подходящей работы безработным гражданам, проживающим в моногор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е 5.2. Предоставление субсидий юридическим лицам (за исключением субсидий государственным (муниципальным) учреждениям), индивидуальным предпринимателям на возмещение затрат на содействие занятости безработных граждан, проживающих в моногородах Челябинской области с напряженной ситуацией на рынк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трудоустро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>безработных граждан, проживающих в моногорода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 2019 г. – 100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.01.201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100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5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а регистрация документов </w:t>
            </w:r>
            <w:r>
              <w:rPr>
                <w:rFonts w:cs="Times New Roman" w:ascii="Times New Roman" w:hAnsi="Times New Roman"/>
              </w:rPr>
              <w:t>юридических лиц, индивидуальных предпринимателей</w:t>
            </w:r>
            <w:r>
              <w:rPr>
                <w:rFonts w:cs="Times New Roman" w:ascii="Times New Roman" w:hAnsi="Times New Roman"/>
                <w:color w:val="000000"/>
              </w:rPr>
              <w:t xml:space="preserve"> в журнале входящих документов и присвоен каждому пакету документов регистрационный номер для принятия решения о предоставлении субсидии </w:t>
            </w:r>
            <w:r>
              <w:rPr>
                <w:rFonts w:cs="Times New Roman" w:ascii="Times New Roman" w:hAnsi="Times New Roman"/>
              </w:rPr>
              <w:t>юридическим лицам (за исключением субсидий государственным (муниципальным) учреждениям), индивидуальным предпринимателям на возмещение затрат на содействие занятости безработных граждан, проживающих в моногородах Челябинской области с напряженной ситуацией на рынк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5.3. Предоставление субсидий индивидуальным предпринимателям, осуществляющим свою деятельность в моногородах Челябинской области с напряженной ситуацией на рынке труда, на возмещение затрат на создание собствен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из числа безработных граждан, зарегистрированных в качестве индивидуальных предпринимателей, осуществляющих свою деятельность в моногородах, получивших субсидию на возмещение затрат на создание собственного де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2019 г. – 10</w:t>
            </w:r>
            <w:r>
              <w:rPr>
                <w:rFonts w:eastAsia="Calibri" w:cs="Times New Roman" w:ascii="Times New Roman" w:hAnsi="Times New Roman"/>
                <w:color w:val="000000"/>
                <w:lang w:eastAsia="ru-RU"/>
              </w:rPr>
              <w:t xml:space="preserve">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6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ое событие 5.3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а регистрация документов предпринимателя в журнале входящих документов и присвоен каждому пакету документов регистрационный номер для принятия решения о предоставлении субсидии индивидуальным предпринимателям, осуществляющим свою деятельность в моногородах Челябинской области с напряженной ситуацией на рынке труда, на возмещение затрат на создание собственного 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12.201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Поддержка и повышение качества жизни граждан старшего поко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1.01.201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31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7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4293,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815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87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4293,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81581,6</w:t>
            </w:r>
          </w:p>
        </w:tc>
      </w:tr>
      <w:tr>
        <w:trPr>
          <w:trHeight w:val="19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6.1. Проведение профориентационной работы, направленной на определение профессионального потенциала граждан предпенсионного возраста из числа ищущих работу граждан, обратившихся в органы службы занятости в целях подбора соответствующей программы профессионального обучения и дополнительно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ое событие 6.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 мониторинг результатов профориентационной работы, направленной на определение профессионального потенциала граждан предпенсионного возраста из числа ищущих работу граждан, обратившихся в органы службы занятости в целях подбора соответствующей программы профессионального обучения и дополнительно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8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6.2. Проведение ярмарок вакансий для ищущих работу граждан предпенсионного воз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6.2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 мониторинг проведения ярмарок вакансий для ищущих работу граждан предпенсионного воз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19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6.3. Предоставление субсидий юридическим лицам (за исключением субсидий государственным (муниципальным) учреждениям), индивидуальным предпринимателям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на возмещение затрат на 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ганизацию профессионального обучения и дополнительного профессионального образования лиц предпенсионного возра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исленность граждан предпенсионного возраста, прошедших профессиональное обучение и дополнительное профессиональное образовани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2019-2020 гг. </w:t>
            </w:r>
            <w:r>
              <w:rPr>
                <w:rFonts w:cs="Times New Roman" w:ascii="Times New Roman" w:hAnsi="Times New Roman"/>
                <w:color w:val="000000"/>
              </w:rPr>
              <w:t>ежегодно 1168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4293,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815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4293,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81581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ое событие 6.3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 мониторинг реализации дополнительных мероприятий по поддержке и повышению качества жизни граждан старшего поко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Поддержка занятости и повышение эффективности рынка труда для обеспечения роста производительности труда в Челябин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1.07.2019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31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5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2152,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409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20040,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Б – 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7.1. Проведение информационной работы с потенциальными предприятиями - участниками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ована и проведена информационная кампания по информированию потенциальных предприятий - участников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7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ое событие 7.1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 отчет по информированию в пресс-службу Правительства Челяби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7.2. Определение потребности предприятий для участия в подпрограм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ставлен сетевой план-график </w:t>
            </w:r>
            <w:r>
              <w:rPr>
                <w:rFonts w:cs="Times New Roman" w:ascii="Times New Roman" w:hAnsi="Times New Roman"/>
              </w:rPr>
              <w:t>участия предприятий в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7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ольное событие 7.2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ие договоров с предприятиями участникам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7.3. Формирование списков предприятий для участия в под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лен реестр предприятий - участников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ое событие 7.3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формирован список предприятий-участников подпрограм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7.4. Предоставление субсидий юридическим лицам (за исключением субсидий государственным (муниципальным) учреждениям) на возмещение затрат на 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работников предприятий, прошедших переобучение, повысивших квалификацию в целях поддержки занятости и повышения эффективности рынка труда для обеспечения роста производительности труда в Челябинской област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 2019-2020 гг. </w:t>
            </w:r>
            <w:r>
              <w:rPr>
                <w:rFonts w:cs="Times New Roman" w:ascii="Times New Roman" w:hAnsi="Times New Roman"/>
                <w:color w:val="000000"/>
              </w:rPr>
              <w:t>ежегодно 50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01.07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2152,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409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</w:rPr>
              <w:t>20040,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Б – 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ольное событие 7.4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 мониторинг реализации мероприятий по переобучению работников предприят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7.5. Организация мониторинга уровня трудоустройства работников предприятий - участников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работников в численности работников, прошедших переобучение, повысивших квалификацию в рамках мероприятий в области поддержки занят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2019-2020 гг. ежегод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5,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7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1.20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19 31.12.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нтрольное событие 7.5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иторинг направлен в Ростру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ограмм и мероприятий в сфере занятости населения Чередникова Е.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38"/>
      <w:bookmarkStart w:id="1" w:name="Par637"/>
      <w:bookmarkStart w:id="2" w:name="Par638"/>
      <w:bookmarkStart w:id="3" w:name="Par637"/>
      <w:bookmarkEnd w:id="2"/>
      <w:bookmarkEnd w:id="3"/>
    </w:p>
    <w:sectPr>
      <w:headerReference w:type="default" r:id="rId7"/>
      <w:headerReference w:type="first" r:id="rId8"/>
      <w:type w:val="nextPage"/>
      <w:pgSz w:orient="landscape" w:w="16838" w:h="11906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eastAsia="Times New Roman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libri" w:hAnsi="Calibri" w:cs="Calibri"/>
      <w:b/>
      <w:bCs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11">
    <w:name w:val="Основной текст Знак1"/>
    <w:qFormat/>
    <w:rPr>
      <w:sz w:val="24"/>
    </w:rPr>
  </w:style>
  <w:style w:type="character" w:styleId="32">
    <w:name w:val="Основной текст 3 Знак"/>
    <w:qFormat/>
    <w:rPr>
      <w:rFonts w:ascii="Calibri" w:hAnsi="Calibri" w:cs="Calibri"/>
      <w:sz w:val="28"/>
      <w:szCs w:val="22"/>
    </w:rPr>
  </w:style>
  <w:style w:type="character" w:styleId="Style20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Основной текст_"/>
    <w:qFormat/>
    <w:rPr>
      <w:sz w:val="27"/>
      <w:shd w:fill="FFFFFF" w:val="clear"/>
    </w:rPr>
  </w:style>
  <w:style w:type="character" w:styleId="12">
    <w:name w:val="Заголовок №1_"/>
    <w:qFormat/>
    <w:rPr>
      <w:sz w:val="27"/>
      <w:shd w:fill="FFFFFF" w:val="clear"/>
    </w:rPr>
  </w:style>
  <w:style w:type="character" w:styleId="Style22">
    <w:name w:val="Основной текст + Полужирный"/>
    <w:qFormat/>
    <w:rPr>
      <w:b/>
      <w:spacing w:val="0"/>
      <w:sz w:val="27"/>
      <w:shd w:fill="FFFFFF" w:val="clear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Heading2"/>
    <w:qFormat/>
    <w:pPr>
      <w:keepNext w:val="false"/>
      <w:numPr>
        <w:ilvl w:val="0"/>
        <w:numId w:val="0"/>
      </w:numPr>
      <w:spacing w:before="0" w:after="0"/>
      <w:ind w:firstLine="709"/>
      <w:jc w:val="both"/>
      <w:outlineLvl w:val="9"/>
    </w:pPr>
    <w:rPr>
      <w:rFonts w:eastAsia="Arial Unicode MS"/>
      <w:i w:val="false"/>
      <w:iCs w:val="false"/>
      <w:color w:val="0153C2"/>
      <w:sz w:val="24"/>
      <w:szCs w:val="23"/>
    </w:rPr>
  </w:style>
  <w:style w:type="paragraph" w:styleId="23">
    <w:name w:val="Стиль2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left="6120" w:hanging="0"/>
      <w:jc w:val="center"/>
    </w:pPr>
    <w:rPr>
      <w:lang w:val="en-US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51">
    <w:name w:val="xl51"/>
    <w:basedOn w:val="Normal"/>
    <w:qFormat/>
    <w:pPr>
      <w:spacing w:before="280" w:after="280"/>
      <w:textAlignment w:val="top"/>
    </w:pPr>
    <w:rPr>
      <w:rFonts w:eastAsia="Arial Unicode MS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Calibri"/>
    </w:rPr>
  </w:style>
  <w:style w:type="paragraph" w:styleId="Style24">
    <w:name w:val="Абзац списка"/>
    <w:basedOn w:val="Normal"/>
    <w:qFormat/>
    <w:pPr>
      <w:ind w:left="720" w:hanging="0"/>
    </w:pPr>
    <w:rPr>
      <w:rFonts w:cs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Цитата"/>
    <w:basedOn w:val="Normal"/>
    <w:qFormat/>
    <w:pPr>
      <w:tabs>
        <w:tab w:val="clear" w:pos="708"/>
        <w:tab w:val="left" w:pos="34" w:leader="none"/>
        <w:tab w:val="left" w:pos="9000" w:leader="none"/>
      </w:tabs>
      <w:spacing w:lineRule="auto" w:line="240" w:before="0" w:after="0"/>
      <w:ind w:left="34" w:right="-5" w:hanging="0"/>
      <w:jc w:val="both"/>
    </w:pPr>
    <w:rPr>
      <w:rFonts w:ascii="Times New Roman" w:hAnsi="Times New Roman" w:cs="Times New Roman"/>
      <w:sz w:val="26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31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302" w:before="0" w:after="240"/>
      <w:ind w:hanging="1400"/>
    </w:pPr>
    <w:rPr>
      <w:rFonts w:ascii="Times New Roman" w:hAnsi="Times New Roman" w:cs="Times New Roman"/>
      <w:sz w:val="27"/>
      <w:szCs w:val="20"/>
    </w:rPr>
  </w:style>
  <w:style w:type="paragraph" w:styleId="16">
    <w:name w:val="Заголовок №1"/>
    <w:basedOn w:val="Normal"/>
    <w:qFormat/>
    <w:pPr>
      <w:shd w:fill="FFFFFF" w:val="clear"/>
      <w:spacing w:lineRule="exact" w:line="322" w:before="0" w:after="540"/>
      <w:jc w:val="center"/>
      <w:outlineLvl w:val="0"/>
    </w:pPr>
    <w:rPr>
      <w:rFonts w:ascii="Times New Roman" w:hAnsi="Times New Roman" w:cs="Times New Roman"/>
      <w:sz w:val="2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1:29:00Z</dcterms:created>
  <dc:creator>CHEI</dc:creator>
  <dc:description/>
  <cp:keywords/>
  <dc:language>en-US</dc:language>
  <cp:lastModifiedBy>Татьяна Висляева</cp:lastModifiedBy>
  <cp:lastPrinted>2019-07-23T16:42:00Z</cp:lastPrinted>
  <dcterms:modified xsi:type="dcterms:W3CDTF">2019-07-25T05:32:00Z</dcterms:modified>
  <cp:revision>4</cp:revision>
  <dc:subject/>
  <dc:title>Министру экономического развития Челябинской области Е</dc:title>
</cp:coreProperties>
</file>