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0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37020" cy="913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риказу Главного управления по труду и занятости населения Челяби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2015 г. № </w:t>
      </w:r>
      <w:r>
        <w:rPr>
          <w:rFonts w:cs="Times New Roman" w:ascii="Times New Roman" w:hAnsi="Times New Roman"/>
          <w:sz w:val="24"/>
          <w:szCs w:val="24"/>
          <w:lang w:val="en-US"/>
        </w:rPr>
        <w:t>146</w:t>
      </w:r>
    </w:p>
    <w:p>
      <w:pPr>
        <w:pStyle w:val="Normal"/>
        <w:widowControl w:val="false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государственной программы Челябинской области «Содействие занятости населения Челябинской области на 2015-2017 годы» на очередной финансовый 2015 год и плановый период 2016-2017 годов</w:t>
      </w:r>
    </w:p>
    <w:p>
      <w:pPr>
        <w:pStyle w:val="Normal"/>
        <w:widowControl w:val="false"/>
        <w:autoSpaceDE w:val="false"/>
        <w:spacing w:lineRule="auto" w:line="240"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383"/>
        <w:gridCol w:w="815"/>
        <w:gridCol w:w="815"/>
        <w:gridCol w:w="815"/>
        <w:gridCol w:w="816"/>
        <w:gridCol w:w="815"/>
        <w:gridCol w:w="815"/>
        <w:gridCol w:w="815"/>
        <w:gridCol w:w="816"/>
        <w:gridCol w:w="815"/>
        <w:gridCol w:w="815"/>
        <w:gridCol w:w="815"/>
        <w:gridCol w:w="816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right="-10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right="-10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right="-10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контрольного событи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right="-108" w:hanging="142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Ответствен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ный исполнитель </w:t>
            </w:r>
          </w:p>
        </w:tc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наступления контрольного события (дата) 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right="-10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right="-108" w:hanging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к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к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к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4" w:right="-10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right="-108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рограмма Челябинской области «Содействие занятости населения Челябинской области на 2015-2017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4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ТиЗН Челяби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4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right="-108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Контрольное событие 1.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проведена информационная акция «Дни службы занятости» с 1 по 10 апр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09" w:right="-108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73" w:hanging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right="-108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Контрольное событие 1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мониторинг состояния рынка тру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5.09.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.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1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4" w:right="-108"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Контрольное событие 1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существления государственной функции по контролю за приемом на работу инвалидов в пределах установленной квоты проведены проверки юридических лиц и индивидуальных предпринимателей Челябинской области соблюдения ими законодательства в сфере занятости на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30.06.20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781"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781" w:hanging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781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лану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978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й программы Челябинской области «Содействие занятости населения Челябинской области на 2015-2017 годы» на очередной финансовый  год и плановый пери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план-график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ы Челябинской области «Содействие занятости населения Челяби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2015-2017 годы» на очередной финансовый 2015 год и плановый период 2016-2017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78"/>
        <w:gridCol w:w="1985"/>
        <w:gridCol w:w="2834"/>
        <w:gridCol w:w="1418"/>
        <w:gridCol w:w="1417"/>
        <w:gridCol w:w="1134"/>
        <w:gridCol w:w="1276"/>
        <w:gridCol w:w="127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, ведомственных целевых программ, направлений отдельных мероприятий государственной программы, контрольного собы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ФИО, должность, организация)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чала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ончания реализации (дата контрольного события)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  <w:hyperlink w:anchor="Par63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 по государственной програм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Челябинской области «Содействие занятости населения Челяби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5-2017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ьник ГУТиЗН Челябинской области Смирнов В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5485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94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68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государственной услуги по содействию гражданам в поиске подходящей работы, а работодателям в подборе необходимых работник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трудоустроен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 содействии службы занятости граждан на постоянной и временной основе, в том числе безработны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устройства и специальных программ занятости Чередникова Е.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удоустрое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 содействии службы занятости граждан на постоянной и временной основе ежегодно 64320 человек, в том числе 32160 безработных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государственной услуги по организации ярмарок вакансий и учебных рабочих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устройства и специальных программ занятости Чередникова Е.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няли участие в мероприятия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5 г. – 69488 челове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6 г. – 69488 челове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2017 г. – 69488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ормирование банка данных вакансий Челябинской области, в том числе специализированного банка вакансий для инвалидов и несовершеннолетних граждан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устройства и специальных программ занятости Чередникова Е.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акансий ежегодно 169400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и проведение специальных мероприятий по профилированию безработных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устройства и специальных программ занятости Чередникова Е.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хвачено профилированием граждан, признанных безработны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5 г. – 59380 челове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6 г. – 59004 челове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7 г. – 59004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государственной услуги по организации проведения оплачиваемых обществ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устройства и специальных программ занятости Чередникова Е.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удоустроено на обществен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 7120 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государственной услуги по организации временного трудоустройства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х граждан в возрасте от 14 до 18 лет в свободное от учебы врем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езработных граждан, испытывающих трудности в поиске работы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езработных граждан в возрасте от 18 до 20 лет, имеющих среднее профессиональное образование и ищущих работу вперв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устройства и специальных программ занятости Чередникова Е.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ременно трудоустро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совершеннолетних граждан в возрасте от 14 до 18 лет в свободное от учебы врем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015 г. – 17000 челове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016 г. – 13200 человек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2017 г. – 13200 человек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зработных граждан, испытывающих трудности в поиск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 – 8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зработных граждан в возрасте от 18 до 20 лет, имеющих среднее профес-сиональное образование и ищущих работу впер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 15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государственной услуги по информированию о положении на рынке труда в Челябинской области:  регулярное информирование населения и работодателей о положении на рынке труда, ситуации с безработицей и занятостью населения, всех направлениях деятельности органов службы занятости населения Челябинской области посредством: размещения информации о положении на рынке труда в средствах массовой информации; выпуска информационно-аналитических и справочных  материалов (сборники, брошюры, буклеты, плакаты, памятки, листовки и другие); публичное информирование посредством выступления на  радио, телевидении, интернет-ресурсах; организация мероприятий массового, публичного характера (проведение информационных встреч, бесед); проведение информационных акций, организация консультационных пунктов; формирование информационных каналов ОКУ ЦЗН, создание стендовой рекламы в учебных заведениях Челябин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енность получателей государственной услуги, тыс.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информационно-аналитического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рова Е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учили государственную услугу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жегодно 1250,0 тыс.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государственной услуги по профессиональному обучению и дополнительному профессиональному образованию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работных граждан, включая обучение в другой мест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женщин в период отпуска по уходу за ребенком до достижения им возраста трех лет, включая обучение в другой мест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, включая обучение в другой мест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офориентации и профобучения незанятого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Т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ли государственную услугу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зработных граждан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015 г. – 4750 челове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016 г. – 4350 челове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017 г. – 4350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нщин в период отпуска по уходу за ребенком до достижения им возраста трех лет ежегодно 13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 12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7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государственной услуги по организации профессиональной ориентации граждан в целях выбора сферы деятельности (профессии), трудоустройства,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офориентации и профобучения незанятого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Т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лучили государственную услуг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 572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государственной услуги по психологической поддержке безработны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офориентации и профобучения незанятого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Т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или государственную услугу ежегодно 51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государственной услуги по  социальной адаптации безработных граждан на рынке тру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офориентации и профобучения незанятого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Т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или государственную услуг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ежегодно 6150 челове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42" w:right="-109" w:firstLine="142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иторинг и прогнозирование состояния рынка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информационно-аналитического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рова Е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 мониторинг и прогнозирование состояния рынка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государственной услуги по содействию самозанятости безработных граждан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ессиональное консультирование незанятых граждан в целях определения  возможностей их эффективной деятельности в качестве предпринимателей; информирование о возможностях обучения основам малого бизнеса; обучение безработных граждан основам предпринимательства и профессиям, способствующим самозанятости; оказание безработным гражданам правовой, финансовой и организационной помощи в организации собственного дела; сотрудничество с организациями, содействующими развитию предпринимательства, с целью развития самозанятости и предпринимательской инициативы безработны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устройства и специальных программ занятости Чередникова Е.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или государственную услугу по содействию предпринимательству и самозанятости безработны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жегодно 3100 человек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уществление социальных выплат безработным гражданам всего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обия по безработице безработным граждан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, в том числе в период временной нетрудоспособ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нсии, назначенной по предложению органов службы занятости на период до наступления возраста, дающего право на установление трудовой пенсии по старости, в том числе назначаемой досрочн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лата услуг кредитной организации за перечисление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Главного управления Надымова И.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лучили пособия по безработиц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5 г. – 24507 человек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6 г. – 25516 челове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7 г. – 24132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, в том числе в период временной нетрудоспособност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5 г. – 1042 человек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6 г. – 1164 человек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7 г. – 1239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сии, назначенной по предложению органов службы занятости на период до наступления возраста, дающего право на установление трудовой пенсии по старости, в том числе назначаемой досрочно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5 г. – 979 человек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6 г. – 540 челове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7 г. – 47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государственной услуги по содействию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вой миграции и альтернативной гражданской службы Мартынова Е.Б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учили государственную услугу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ежегодно 90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государственной услуги по выдаче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вой миграции и альтернативной гражданской службы Мартынова Е.Б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ностранных работнико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5 г. – 5000 человек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6 г. – 4500 человек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7 г. - 45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работы по определению потребности в привлечении иностранных работников и подготовке предложений по объемам квот на осуществление иностранными гражданами трудовой деятельности в Челяб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удовой миграции и альтернативной гражданской службы Мартынова Е.Б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а потребность в привлечении иностранных работников и подготовлены предложения по объемам квот на осуществление иностранными гражданами трудовой деятельности в Челяб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государственной функции по контролю за регистрацией инвалидов в качестве безраб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ведомственного контроля в сфере занятости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зд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 контроль за регистрацией инвалидов в качестве безраб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государственной функции по контролю за приемом на работу инвалидов в пределах установленной кв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ведомственного контроля в сфере занятости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зд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оверок соблюдения юридическими лицами и индивидуальными предпринимателями в Челябинской области законодательства в сфере занятости населения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5 г. – 20 единиц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2016 г. – 28 единиц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 2017 г. – 28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деятельности ОКУ ЦЗ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Главного управления Надымова И.Г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плата налога на имущество организаций, земельного и транспортного налогов, содержание ОКУ ЦЗ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3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400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ОКУ ЦЗН по плану информатиза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атизация процессов предоставления ОКУ ЦЗН государственных услуг, в том числе в электронной форме, а также предоставления ими документов и сведений, необходимых для предоставления государственных услуг, с использованием инфраструктуры электронного правительства в Челябинской области и федеральных государственных информационных систе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информационно-коммуникационных технологий для защиты информации и ИСПДн службы занятости населения Челябин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атизация процессов управленческ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еспечение функционирования ПТК «СОИ СЗН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ключение (обеспечение доступа) к внешним информационным ресурс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автоматизированных систем управления Петрова А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государственных услуг, оказываемых с использованием ПТК «СОИ СЗН» ежегодно  12 ед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государственных услуг, предоставляемых в электронном виде с использованием единого портала государственных (муниципальных) услуг ежегодно 4 единиц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тветов на межведомственные запросы, направляемых органам исполнительной власти Челябинской области, федеральным органам исполнительной власти, государственным внебюджетным фондам и органам местного самоуправления муниципальных образований Челябинской области для предоставления государственных услуг через РСМЭВ в течение год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5 г. – 56000 единиц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6 г. – 58000 единиц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7 г. – 60000 един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автоматизированных рабочих мест и серверов в ИСПДн ОКУ ЦЗН уровня защищенности УЗ-2, аттестованных по требованиям обеспечения безопасности информации ежегодно 962 единиц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 ОКУ ЦЗН, осуществляющих эффективный юридически значимый электронный документооборот ежегодно 39 един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сотрудников ОКУ ЦЗН, уполномоченных на визирование и согласование электронных документов и использующих квалифицированную электронную подпись (ЭП-СП) для подписания документов в СМЭВ и ЕПГУ ежегод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5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эффициент доступности информационных систем службы занятости населения Челябинской области, в том числе доступности электронных сервисов (без учета причин отказов, находящихся вне компетенции службы занятости населения) ежегодно 97,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КУ ЦЗН, подключенных к информационно-телекоммуникационной сети Интернет со скоростью 512 Кбит в секунду и выше, ежегодно 39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9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Контрольное событие 1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а информационная акция «Дни службы занятости» с 1 по 10 апр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информационно-аналитического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рова Е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0.04.20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04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04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Контрольное событие 1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 мониторинг состояния рынка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информационно-аналитического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ирова Е.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3.20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6.20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9.20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2.20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3.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6.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9.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2.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3.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6.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9.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</w:tr>
      <w:tr>
        <w:trPr>
          <w:trHeight w:val="29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Контрольное событие 1.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существления государственной функции по контролю за приемом на работу инвалидов в пределах установленной квоты проведены проверки юридических лиц и индивидуальных предпринимателей Челябинской области соблюдения ими законодательства в сфере занят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ведомственного контроля в сфере занятости на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розд О.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0" w:name="Par638"/>
      <w:bookmarkStart w:id="1" w:name="Par637"/>
      <w:bookmarkStart w:id="2" w:name="Par638"/>
      <w:bookmarkStart w:id="3" w:name="Par637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указаны бюджетные ассигнования из областного бюджета</w:t>
        <w:tab/>
        <w:tab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PageNumber">
    <w:name w:val="Page Number"/>
    <w:rPr>
      <w:rFonts w:cs="Times New Roman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Основной текст Знак1"/>
    <w:qFormat/>
    <w:rPr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Основной текст_"/>
    <w:qFormat/>
    <w:rPr>
      <w:sz w:val="27"/>
      <w:shd w:fill="FFFFFF" w:val="clear"/>
    </w:rPr>
  </w:style>
  <w:style w:type="character" w:styleId="12">
    <w:name w:val="Заголовок №1_"/>
    <w:qFormat/>
    <w:rPr>
      <w:sz w:val="27"/>
      <w:shd w:fill="FFFFFF" w:val="clear"/>
    </w:rPr>
  </w:style>
  <w:style w:type="character" w:styleId="Style22">
    <w:name w:val="Основной текст + Полужирный"/>
    <w:qFormat/>
    <w:rPr>
      <w:b/>
      <w:spacing w:val="0"/>
      <w:sz w:val="27"/>
      <w:shd w:fill="FFFFFF" w:val="clear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7"/>
      <w:szCs w:val="27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6"/>
      <w:szCs w:val="16"/>
    </w:rPr>
  </w:style>
  <w:style w:type="paragraph" w:styleId="Style27">
    <w:name w:val="Цитата"/>
    <w:basedOn w:val="Normal"/>
    <w:qFormat/>
    <w:pPr>
      <w:tabs>
        <w:tab w:val="clear" w:pos="708"/>
        <w:tab w:val="left" w:pos="34" w:leader="none"/>
        <w:tab w:val="left" w:pos="9000" w:leader="none"/>
      </w:tabs>
      <w:spacing w:lineRule="auto" w:line="240" w:before="0" w:after="0"/>
      <w:ind w:left="34" w:right="-5" w:hanging="0"/>
      <w:jc w:val="both"/>
    </w:pPr>
    <w:rPr>
      <w:rFonts w:ascii="Times New Roman" w:hAnsi="Times New Roman" w:cs="Times New Roman"/>
      <w:sz w:val="26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center"/>
    </w:pPr>
    <w:rPr>
      <w:rFonts w:ascii="Courier New" w:hAnsi="Courier New" w:cs="Times New Roman"/>
      <w:sz w:val="20"/>
      <w:szCs w:val="20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31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exact" w:line="302" w:before="0" w:after="240"/>
      <w:ind w:hanging="1400"/>
    </w:pPr>
    <w:rPr>
      <w:rFonts w:eastAsia="Calibri" w:cs="Times New Roman"/>
      <w:sz w:val="27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exact" w:line="322" w:before="0" w:after="540"/>
      <w:jc w:val="center"/>
      <w:outlineLvl w:val="0"/>
    </w:pPr>
    <w:rPr>
      <w:rFonts w:eastAsia="Calibri" w:cs="Times New Roman"/>
      <w:sz w:val="2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34:00Z</dcterms:created>
  <dc:creator>meruser-108</dc:creator>
  <dc:description/>
  <cp:keywords/>
  <dc:language>en-US</dc:language>
  <cp:lastModifiedBy>Висляева</cp:lastModifiedBy>
  <cp:lastPrinted>2015-12-25T10:13:00Z</cp:lastPrinted>
  <dcterms:modified xsi:type="dcterms:W3CDTF">2015-12-25T05:41:00Z</dcterms:modified>
  <cp:revision>5</cp:revision>
  <dc:subject/>
  <dc:title>УТВЕРЖДЕН</dc:title>
</cp:coreProperties>
</file>