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ЛОЖЕНИИ НА РЫНКЕ ТРУДА И В СФЕРЕ ЗАНЯТОСТИ 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ЛЯБИНСКОЙ ОБЛАСТИ  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январе-июне  2010 года</w:t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ОСНОВНЫЕ ТЕНДЕНЦИИ НА РЫНКЕ ТРУДА</w:t>
      </w:r>
    </w:p>
    <w:p>
      <w:pPr>
        <w:pStyle w:val="Style13"/>
        <w:ind w:firstLine="708"/>
        <w:jc w:val="both"/>
        <w:rPr>
          <w:bCs/>
          <w:sz w:val="28"/>
        </w:rPr>
      </w:pPr>
      <w:r>
        <w:rPr>
          <w:bCs/>
          <w:sz w:val="28"/>
        </w:rPr>
        <w:t>Социально – экономическая ситуация в Челябинской области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</w:rPr>
        <w:t>По данным территориального органа федеральной службы государственной статистики по Челябинской области в январе – июне 2010 года по сравнению с аналогичным периодом 2009 года наблюдались изменения основных экономических и социальных показателей.</w:t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декс промышленного производства в Челябинской области составил 117,1% к уровню января – июня 2009 года. </w:t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ство продукции сельского хозяйства увеличилось по сравнению с январём – июнем 2009 года на 2,0%</w:t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зооборот транспорта составил 118,9% к уровню января – июня 2009 года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влияние на объём платных услуг оказал рост туристских услуг (на 49,8%), услуг учреждений культуры (на 20,7%), ветеринарных услуг (на 15,1%), жилищных услуг (5,3%), услуг связи (на 5,1%), услуг физической культуры и спорта (на 3,5%)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</w:rPr>
        <w:t>Реальная заработная плата, рассчитанная с учётом индекса потребительских цен, в январе - мае 2010 года составила 105,9% к уровню января – мая 2009 года.</w:t>
      </w:r>
    </w:p>
    <w:p>
      <w:pPr>
        <w:pStyle w:val="TextBodyIndent"/>
        <w:spacing w:lineRule="auto" w:line="240"/>
        <w:ind w:firstLine="720"/>
        <w:rPr>
          <w:sz w:val="28"/>
        </w:rPr>
      </w:pPr>
      <w:r>
        <w:rPr>
          <w:sz w:val="28"/>
        </w:rPr>
        <w:t>Отрицательные тенденции по-прежнему наблюдаются по следующим показателям:</w:t>
      </w:r>
    </w:p>
    <w:p>
      <w:pPr>
        <w:pStyle w:val="TextBodyIndent"/>
        <w:spacing w:lineRule="auto" w:line="240"/>
        <w:ind w:firstLine="720"/>
        <w:rPr>
          <w:sz w:val="28"/>
        </w:rPr>
      </w:pPr>
      <w:r>
        <w:rPr>
          <w:sz w:val="28"/>
        </w:rPr>
        <w:t>По сравнению с 1 июля 2009 года в хозяйствах всех категорий уменьшилось поголовье крупного рогатого скота на 2,8%,  в том числе коров – на 4,3%.</w:t>
      </w:r>
    </w:p>
    <w:p>
      <w:pPr>
        <w:pStyle w:val="TextBodyIndent"/>
        <w:spacing w:lineRule="auto" w:line="240"/>
        <w:ind w:firstLine="720"/>
        <w:rPr>
          <w:sz w:val="28"/>
        </w:rPr>
      </w:pPr>
      <w:r>
        <w:rPr>
          <w:sz w:val="28"/>
        </w:rPr>
        <w:t>Объём работ, выполненных по виду деятельности «Строительство» уменьшился на 5,3% к уровню января – июня 2009 года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</w:rPr>
        <w:t>Оборот розничной торговли (в сопоставимых ценах) уменьшился на 2,0% к уровню января – июня 2009 года, в том числе оборот розничной торговли пищевыми продуктами, включая напитки, и табачными изделиями – на 4,6%.</w:t>
      </w:r>
    </w:p>
    <w:p>
      <w:pPr>
        <w:pStyle w:val="TextBody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июне 2010 года по отношению к декабрю 2009 года максимальный рост цен среди продовольственных товаров отмечен на овощи на 77,1%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изкая оплата труда в январе-мае 2010 года наблюдалась по следующим видам экономической деятельности: рыболовство, рыбоводство (50,1% к среднему уровню заработной платы по области), сельское хозяйство, охота и лесное хозяйство (56,8%), гостиницы и рестораны (60,4%), образование (62,8%), здравоохранение и предоставление социальных услуг (74,0%), предоставление прочих коммунальных, социальных и персональных услуг (79,0%), оптовая и розничная торговля; ремонт автотранспортных средств, мотоциклов, бытовых изделий и предметов личного пользования (82,2%), строительство (92,1%).</w:t>
      </w:r>
    </w:p>
    <w:p>
      <w:pPr>
        <w:pStyle w:val="TextBodyIndent"/>
        <w:spacing w:lineRule="auto" w:line="240"/>
        <w:ind w:firstLine="720"/>
        <w:rPr>
          <w:i/>
          <w:i/>
          <w:iCs/>
          <w:sz w:val="28"/>
          <w:szCs w:val="26"/>
        </w:rPr>
      </w:pPr>
      <w:r>
        <w:rPr>
          <w:sz w:val="28"/>
        </w:rPr>
        <w:t>Численность</w:t>
      </w:r>
      <w:r>
        <w:rPr>
          <w:sz w:val="28"/>
          <w:szCs w:val="26"/>
        </w:rPr>
        <w:t xml:space="preserve"> экономически активного населения к концу июня 2010 года составила, по оценке, 1928,3 тыс. человек, в их числе 1792,0 тыс. человек заняты в экономике и 136,3 тыс. человек (7,1%) не имели занятия, но активно его искали (в соответствии с методологией Международной Организации Труда они классифицируются как безработные)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8"/>
          <w:szCs w:val="26"/>
        </w:rPr>
        <w:t>Показатели регистрируемого рынка труда на 01.07.2010 г. (в сравнении с показателями на 01.07.2009 г.):</w:t>
      </w:r>
    </w:p>
    <w:p>
      <w:pPr>
        <w:pStyle w:val="TextBody"/>
        <w:ind w:firstLine="707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численность безработных          – 49793 чел. (64784 чел.);</w:t>
      </w:r>
    </w:p>
    <w:p>
      <w:pPr>
        <w:pStyle w:val="TextBody"/>
        <w:ind w:firstLine="707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уровень безработицы                  – 2,7%  (3,5%);</w:t>
      </w:r>
    </w:p>
    <w:p>
      <w:pPr>
        <w:pStyle w:val="TextBodyIndent"/>
        <w:rPr>
          <w:sz w:val="28"/>
          <w:szCs w:val="26"/>
        </w:rPr>
      </w:pPr>
      <w:r>
        <w:rPr>
          <w:sz w:val="28"/>
          <w:szCs w:val="26"/>
        </w:rPr>
        <w:t>- напряженность на рынке труда  – 2,2 чел./вак. (5,0).</w:t>
      </w:r>
    </w:p>
    <w:p>
      <w:pPr>
        <w:pStyle w:val="TextBodyIndent"/>
        <w:spacing w:lineRule="auto" w:line="240"/>
        <w:ind w:firstLine="709"/>
        <w:rPr/>
      </w:pPr>
      <w:r>
        <w:rPr>
          <w:b/>
          <w:bCs/>
        </w:rPr>
        <w:t>Основные тенденции на рынке труда</w:t>
      </w:r>
      <w:r>
        <w:rPr/>
        <w:t xml:space="preserve"> </w:t>
      </w:r>
      <w:r>
        <w:rPr>
          <w:sz w:val="28"/>
        </w:rPr>
        <w:t xml:space="preserve">в январе-июне 2010 года (в сравнении с январём-июнем 2009 года)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нижение численности граждан, обратившихся в ЦЗН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снижение численности лиц, которым, присвоен статус безработного;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снижение численности граждан, обратившихся в связи с увольнением по сокращению численности или штат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нижения уровня регистрируемой безработицы и напряженности на рынке труд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увеличение численности граждан, приступивших к профобучению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увеличение заявленных вакансий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>увеличение численности граждан, зарегистрированных в качестве индивидуальных предпринимателей.</w:t>
      </w:r>
    </w:p>
    <w:p>
      <w:pPr>
        <w:pStyle w:val="2"/>
        <w:ind w:hanging="0"/>
        <w:jc w:val="center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о отношению к началу 2010 года:</w:t>
      </w:r>
    </w:p>
    <w:p>
      <w:pPr>
        <w:pStyle w:val="2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Уменьшение численности безработных, состоящих на учете на конец июня, по отношению к началу года, привело к снижению уровня регистрируемой безработицы с 3,7% до 2,7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казатель напряженности на рынке труда снизился с 10,1 до 2,2 человек на 1 вакансию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3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3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Ptitle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Ptitl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titl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titl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titl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titl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titl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title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Ptitl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Style w:val="StrongEmphasis"/>
          <w:rFonts w:cs="Times New Roman" w:ascii="Times New Roman" w:hAnsi="Times New Roman"/>
        </w:rPr>
        <w:t xml:space="preserve"> ОСНОВНЫЕ ПОКАЗАТЕЛИ РЫНКА ТРУДА И СФЕРЫ ЗАНЯТОСТИ</w:t>
      </w:r>
    </w:p>
    <w:p>
      <w:pPr>
        <w:pStyle w:val="Ptitle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</w:rPr>
        <w:t>ЧЕЛЯБИНСКОЙ ОБЛАСТИ В 2010 ГОДУ</w:t>
      </w:r>
    </w:p>
    <w:p>
      <w:pPr>
        <w:pStyle w:val="Web"/>
        <w:spacing w:before="0" w:after="0"/>
        <w:jc w:val="right"/>
        <w:rPr>
          <w:rStyle w:val="StrongEmphasis"/>
          <w:rFonts w:ascii="Times New Roman" w:hAnsi="Times New Roman" w:cs="Times New Roman"/>
          <w:sz w:val="6"/>
        </w:rPr>
      </w:pPr>
      <w:r>
        <w:rPr/>
      </w:r>
    </w:p>
    <w:tbl>
      <w:tblPr>
        <w:tblW w:w="93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/>
        <w:tc>
          <w:tcPr>
            <w:tcW w:w="9398" w:type="dxa"/>
            <w:tcBorders/>
            <w:shd w:fill="339A99" w:val="clear"/>
            <w:vAlign w:val="center"/>
          </w:tcPr>
          <w:tbl>
            <w:tblPr>
              <w:tblW w:w="9352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1"/>
              <w:gridCol w:w="6961"/>
              <w:gridCol w:w="800"/>
              <w:gridCol w:w="29"/>
              <w:gridCol w:w="29"/>
              <w:gridCol w:w="752"/>
            </w:tblGrid>
            <w:tr>
              <w:trPr/>
              <w:tc>
                <w:tcPr>
                  <w:tcW w:w="9352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РЫНОК ТРУДА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Население  (на 1.01.2010 г.)</w:t>
                  </w:r>
                </w:p>
              </w:tc>
              <w:tc>
                <w:tcPr>
                  <w:tcW w:w="82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781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08400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rFonts w:eastAsia="Arial Unicode MS"/>
                      <w:sz w:val="20"/>
                    </w:rPr>
                    <w:t>2.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Экономически активное население (на 30.06.2010 г.)</w:t>
                  </w:r>
                </w:p>
              </w:tc>
              <w:tc>
                <w:tcPr>
                  <w:tcW w:w="82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781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28300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Население, занятое в экономике (на 30.06.2010 г.)</w:t>
                  </w:r>
                </w:p>
              </w:tc>
              <w:tc>
                <w:tcPr>
                  <w:tcW w:w="82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781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92000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исленность безработных по определению МОТ (на 30.06.2010 г.)</w:t>
                  </w:r>
                </w:p>
              </w:tc>
              <w:tc>
                <w:tcPr>
                  <w:tcW w:w="82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781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6300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Уровень общей безработицы (на 30.06.2010 г.)</w:t>
                  </w:r>
                </w:p>
              </w:tc>
              <w:tc>
                <w:tcPr>
                  <w:tcW w:w="82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781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,1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6*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исленность работников работавших неполное рабочее время по инициативе работодателя, а также находившихся в отпусках без сохранения зарплаты в июне 2010 г.</w:t>
                  </w:r>
                </w:p>
              </w:tc>
              <w:tc>
                <w:tcPr>
                  <w:tcW w:w="82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781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994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7*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Численность граждан, предполагаемых к увольнению по сокращению </w:t>
                  </w:r>
                </w:p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в июле 2010 г.</w:t>
                  </w:r>
                </w:p>
              </w:tc>
              <w:tc>
                <w:tcPr>
                  <w:tcW w:w="85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718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8*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 xml:space="preserve">Принято работников в организации в июне 2010 г.  </w:t>
                  </w:r>
                </w:p>
              </w:tc>
              <w:tc>
                <w:tcPr>
                  <w:tcW w:w="85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 xml:space="preserve">чел. 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703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1.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нято на дополнительно введенные рабочие места в июне 2010 г.</w:t>
                  </w:r>
                </w:p>
              </w:tc>
              <w:tc>
                <w:tcPr>
                  <w:tcW w:w="85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48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9*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Выбыло работников по различным причинам в июне 2010 г.</w:t>
                  </w:r>
                </w:p>
              </w:tc>
              <w:tc>
                <w:tcPr>
                  <w:tcW w:w="85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чел 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718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1.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было в связи с сокращением численности в июне 2010 г.</w:t>
                  </w:r>
                </w:p>
              </w:tc>
              <w:tc>
                <w:tcPr>
                  <w:tcW w:w="85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л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7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Стоимость рабочей силы - среднемесячная начисленная заработная плата в мае 2010 г.</w:t>
                  </w:r>
                </w:p>
              </w:tc>
              <w:tc>
                <w:tcPr>
                  <w:tcW w:w="85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 Unicode MS"/>
                      <w:b/>
                      <w:bCs/>
                      <w:sz w:val="20"/>
                    </w:rPr>
                    <w:t>16654,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еличина прожиточного минимума для трудоспособного населения </w:t>
                  </w:r>
                </w:p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(за 1 квартал 2010 г.)</w:t>
                  </w:r>
                </w:p>
              </w:tc>
              <w:tc>
                <w:tcPr>
                  <w:tcW w:w="85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руб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77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eastAsia="Arial Unicode MS"/>
                      <w:b/>
                      <w:bCs/>
                      <w:sz w:val="10"/>
                      <w:szCs w:val="10"/>
                    </w:rPr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10"/>
                      <w:szCs w:val="10"/>
                    </w:rPr>
                  </w:pPr>
                  <w:r>
                    <w:rPr>
                      <w:rFonts w:eastAsia="Arial Unicode MS"/>
                      <w:sz w:val="10"/>
                      <w:szCs w:val="10"/>
                    </w:rPr>
                  </w:r>
                </w:p>
              </w:tc>
              <w:tc>
                <w:tcPr>
                  <w:tcW w:w="858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10"/>
                      <w:szCs w:val="10"/>
                    </w:rPr>
                  </w:pPr>
                  <w:r>
                    <w:rPr>
                      <w:rFonts w:eastAsia="Arial Unicode MS"/>
                      <w:sz w:val="10"/>
                      <w:szCs w:val="10"/>
                    </w:rPr>
                  </w:r>
                </w:p>
              </w:tc>
              <w:tc>
                <w:tcPr>
                  <w:tcW w:w="7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sz w:val="10"/>
                      <w:szCs w:val="10"/>
                      <w:lang w:val="en-US"/>
                    </w:rPr>
                  </w:pPr>
                  <w:r>
                    <w:rPr>
                      <w:rFonts w:eastAsia="Arial Unicode MS"/>
                      <w:sz w:val="10"/>
                      <w:szCs w:val="1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9352" w:type="dxa"/>
                  <w:gridSpan w:val="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rStyle w:val="StrongEmphasis"/>
                      <w:sz w:val="20"/>
                      <w:szCs w:val="20"/>
                    </w:rPr>
                    <w:t>СФЕРА ЗАНЯТОСТИ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Заявленная предприятиями и организациями в службу занятости потребность в работниках (за январь-май 2010 г.)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2518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исло предприятий-заявителей вакансий в службу занятости (за январь-июнь с  учётом заявителей на начала года)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highlight w:val="lightGray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19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Заявлено вакансий в службу занятости (за январь-июнь, с  учётом вакансий на начала года)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ед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627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С заработной платой больше прожиточного минимума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исленность граждан, обратившихся за содействием в поиске подходящей работы (январь-июнь 2010 г.)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4531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16.1.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из них: незанятых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highlight w:val="cyan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133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исленность граждан, обратившихся за информацией о положении на рынке труда (январь-июнь 2010 г.)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7002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исленность граждан, получивших государственную услугу по организации профессиональной ориентации (январь-июнь 2010 г.)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251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Нашли работу из числа обратившихся (январь-июнь 2010 г)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582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19.1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% от обратившихся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,4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исленность безработных, состоявших на учете в течение периода (признано за январь - июнь с учётом безработных на начало года)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  <w:sz w:val="20"/>
                      <w:highlight w:val="lightGray"/>
                    </w:rPr>
                  </w:pPr>
                  <w:r>
                    <w:rPr>
                      <w:rFonts w:eastAsia="Arial Unicode MS"/>
                      <w:b/>
                      <w:bCs/>
                      <w:sz w:val="20"/>
                    </w:rPr>
                    <w:t>120254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20.1.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из них: снято с учета всего (январь-июнь 2010 г)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461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20.1.1.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в том числе: трудоустроено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015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20.1.2.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приступило к профобучению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98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20.1.2.1.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приступило к профобучению по направлению органов службы занятости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89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20.1.3.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назначена трудовая пенсия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38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 xml:space="preserve">20.1.3.1 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назначена досрочная пенсия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4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20.1.4.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снято по другим причинам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010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Состоит на учете безработных (на 01.07.2010 г.)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9793</w:t>
                  </w:r>
                </w:p>
              </w:tc>
            </w:tr>
            <w:tr>
              <w:trPr/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Уровень регистрируемой безработицы от  ЭАН (на 01.07.2010 г.)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,7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78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69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Напряженность на рынке труда - численность незанятых граждан, зарегистрированных в службе занятости, в расчете на одну вакансию (на 01.07.2010 г.)</w:t>
                  </w:r>
                </w:p>
              </w:tc>
              <w:tc>
                <w:tcPr>
                  <w:tcW w:w="8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</w:rPr>
                  </w:pPr>
                  <w:r>
                    <w:rPr>
                      <w:sz w:val="20"/>
                      <w:szCs w:val="20"/>
                    </w:rPr>
                    <w:t>чел./вак.</w:t>
                  </w:r>
                </w:p>
              </w:tc>
              <w:tc>
                <w:tcPr>
                  <w:tcW w:w="810" w:type="dxa"/>
                  <w:gridSpan w:val="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,2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По сведениям Челябинскстата обследованы организации по добыче полезных ископаемых; обрабатывающих производств; производству и распределению электроэнергии, газа и воды; строительства; транспорта и связи; оптовой и розничной торговли, ремонту автотранспортных средств, мотоциклов, бытовых изделий и предметов личного пользования; финансовой деятельности (без субъектов малого предпринимательства).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3. Спрос и предложение рабочей си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  <w:sz w:val="28"/>
          <w:szCs w:val="28"/>
        </w:rPr>
        <w:t>на регистрируемом рынке труда Челябинской области</w:t>
      </w:r>
    </w:p>
    <w:p>
      <w:pPr>
        <w:pStyle w:val="Normal"/>
        <w:jc w:val="center"/>
        <w:rPr/>
      </w:pPr>
      <w:r>
        <w:rPr/>
        <w:t>(по состоянию на 20.07.2010 г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26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й, должн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стоящих на учет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ичество ваканс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РОФЕССИИ РАБОЧИХ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 В обрабатывающих производства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верловщи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лесарь-ремонтни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Тока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резеровщ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лифовщ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Электри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Электрогазосварщи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Электросварщик ручной сва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. В сельском хозяйств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грон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етеринарный врач, фельдш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ивотнов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вощев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тор животноводческих комплексов, птицефабрик и механизированных фер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ператор машинного доения, доя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й по уходу за животны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Тракторист-машинис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. В транспорте и связ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одитель автомобил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дитель трам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дитель троллейб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рожный рабоч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дук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ашинист крана (крановщик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шинист теплово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онтер пу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ашинист экскавато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тор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мощник машиниста электровоза и теплово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есарь по ремонту подвижного соста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лесарь по ремонту автомоби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. В строительств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етонщ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ровельщ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аляр, штукату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онтажни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лицовщик-плиточ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лотник, столя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 по комплексному обслуживанию и ремонту з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ропальщ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. В других отрасля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Грузчи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вор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ладовщи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нди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стю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иф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аникюрш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шинист котельной, оператор котель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яня, помощник воспит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работчик рыб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гранщик алмазов в бриллиан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тор заправочной ста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ператор ЭВ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фициа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арикмах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ек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ова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дсобный рабоч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ж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ртн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чталь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родавец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тник по благоустройству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абочий зеленого хозяйства, стро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анита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борщик изделий из древес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лесарь механосборочн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лесарь-сантехни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лесарь-сборщ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Сторож (вахтер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борщик производственных и служебных поме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борщик территор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Шве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ЛЖНОСТИ СЛУЖАЩИ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гент страх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дминистрат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блиотек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Бухгалт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оспитатель, младший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Вра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лопроиз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спетч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жен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спектор по кадрам, менеджер по персона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едицинская сестр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енедже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ха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узыкальный руковод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хранни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сих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рограммис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екрет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атист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Техни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ехноло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варове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орговый представи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чит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рмаце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Худож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Экономис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Экспедито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Юрисконсуль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информационно-аналитический отдел </w:t>
        <w:tab/>
      </w:r>
    </w:p>
    <w:sectPr>
      <w:type w:val="nextPage"/>
      <w:pgSz w:w="11906" w:h="16838"/>
      <w:pgMar w:left="1560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Unicode MS" w:hAnsi="Arial Unicode MS" w:eastAsia="Arial Unicode MS" w:cs="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itle">
    <w:name w:val="ptit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color w:val="FF000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6:00Z</dcterms:created>
  <dc:creator>oop</dc:creator>
  <dc:description/>
  <dc:language>en-US</dc:language>
  <cp:lastModifiedBy>GAV</cp:lastModifiedBy>
  <cp:lastPrinted>2010-08-30T10:57:00Z</cp:lastPrinted>
  <dcterms:modified xsi:type="dcterms:W3CDTF">2010-08-30T04:59:00Z</dcterms:modified>
  <cp:revision>50</cp:revision>
  <dc:subject/>
  <dc:title>ИНФОРМАЦИЯ </dc:title>
</cp:coreProperties>
</file>